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И.о. Первого Заместителя директора –   Главного инженера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Шумаров С.В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22 »        ноября       </w:t>
      </w:r>
      <w:r>
        <w:rPr>
          <w:sz w:val="22"/>
          <w:szCs w:val="22"/>
        </w:rPr>
        <w:t xml:space="preserve">2022г.                 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3368/2-27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Строительство КЛ-0,4 кВ и реконструкция ТП 240 КЛ 6 кВ №652 ПС Смоленск-1 КЛ 6 кВ №2212 РП 22 ПС 220/110/35/6 кВ Смоленск-1 для технологического присоединения энергопринимающих устройств многоэтажной жилой застройки (многоквартирного дома), расположенной по адресу: Смоленская область, г. Смоленск, ул. Твардовского, д. 34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говор № 42234513 технологического присоединения к сетям филиала ПАО «Россети Центр» – «Смоленскэнерго» энергопринимающих устройств заявителя: ИП Грицунов Евгений Александрович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499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ул. Твардовского, д. 3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376:21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6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-0,4 кВ и реконструкция ТП 240 КЛ 6 кВ №652 ПС Смоленск-1 КЛ 6 кВ №2212 РП 22 ПС 220/110/35/6 кВ Смоленск-1 для технологического присоединения энергопринимающих устройств многоэтажной жилой застройки (многоквартирного дома), расположенной по адресу: Смоленская область, г. Смоленск, ул. Твардовского, д. 34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50"/>
        <w:gridCol w:w="6512"/>
      </w:tblGrid>
      <w:tr>
        <w:trPr>
          <w:trHeight w:val="1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78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84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П-240 г.Смоленск ул.Твардовского,1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183"/>
        <w:gridCol w:w="222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троительство КЛ-0,4 кВ протяженностью 2х0,100 к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67-TP42234513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0,4 кВ протяженностью 2х0,070 км методом ГНБ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34513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ТП 24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34513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0,0 кВт, ранее присоединенная мощность 40,0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II (вторая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6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 Смоленской области.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принятых объемно-планировочных решений объекта капитального строительства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ЛЭП 0,4 </w:t>
      </w:r>
      <w:r>
        <w:rPr>
          <w:bCs/>
          <w:sz w:val="24"/>
          <w:szCs w:val="24"/>
        </w:rPr>
        <w:t>кВ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6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роектировать и выполнить строительство двух КЛ 0,4 кВ от РУ 0,4 кВ (РБ №12, АВ №1) ТП 240 до ВРУ 0,4 кВ объекта Заявителя ориентировочной протяженностью 2х0,17 км, в том числе методом ГНБ 2х0,07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х0,17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х185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,070 </w:t>
            </w:r>
            <w:r>
              <w:rPr>
                <w:sz w:val="24"/>
                <w:szCs w:val="24"/>
              </w:rPr>
              <w:t>к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жиль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Кабель с бумажной пропитанной изоляцией (марку уточнить при проектировании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6/0,4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проектировать и выполнить замену коммутационных аппаратов в РУ 0,4 кВ ТП 240 (№№ определить проектом, ориентировочно автоматические выключатели 2х320А)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6 кВ: не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дорогих материалов (термостойкие трубы для прокладки КЛ с бумажно-масляной изоляцией или изоляцией, пропитанной нестекающим изоляционным составом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12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</w:t>
      </w:r>
      <w:r>
        <w:rPr>
          <w:color w:val="000000"/>
          <w:szCs w:val="26"/>
        </w:rPr>
        <w:t xml:space="preserve">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i w:val="false"/>
      <w:sz w:val="26"/>
      <w:szCs w:val="26"/>
    </w:rPr>
  </w:style>
  <w:style w:type="character" w:styleId="WW8Num43z1">
    <w:name w:val="WW8Num43z1"/>
    <w:qFormat/>
    <w:rPr>
      <w:rFonts w:cs="Times New Roman"/>
      <w:b/>
      <w:i w:val="false"/>
      <w:color w:val="000000"/>
      <w:sz w:val="24"/>
      <w:szCs w:val="24"/>
    </w:rPr>
  </w:style>
  <w:style w:type="character" w:styleId="WW8Num43z2">
    <w:name w:val="WW8Num43z2"/>
    <w:qFormat/>
    <w:rPr>
      <w:rFonts w:cs="Times New Roman"/>
      <w:b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Аверченкова Яна Александровна</cp:lastModifiedBy>
  <cp:lastPrinted>2014-11-13T10:47:00Z</cp:lastPrinted>
  <dcterms:modified xsi:type="dcterms:W3CDTF">2023-06-06T14:22:00Z</dcterms:modified>
  <cp:revision>6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